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28.05.2021 № 8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9.07.2021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Количество участников публичных слушаний – 19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2.07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410"/>
        <w:gridCol w:w="4253"/>
        <w:gridCol w:w="4252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ект решения рассмотренный на публичных слуш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ыступающ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опросы, предложения, пояснения, замеч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</w:t>
              <w:br/>
              <w:t xml:space="preserve">в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</w:t>
              <w:br/>
              <w:t xml:space="preserve">«Об утверждении Правил землепользования и застройки на территории города Сургута», а именно: в раздел </w:t>
              <w:br/>
              <w:t>II «Градостроительные регламенты» в части изменения параметра разрешенного использования основного вида «Для индивидуального жилищного строительства» статьи 22 «Зона застройки индивидуальными жилыми домами Ж.1» следующего содерж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«Максимальные размеры земельных участков - 2200 кв. метров (для земельных участков, границы которых утверждены в проектах межевания территории поселков, кварталов, микрорайон города Сургута, </w:t>
              <w:br/>
              <w:t>в целях исключения межполосицы)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Л.А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</w:t>
              <w:br/>
              <w:t xml:space="preserve">о внесении изменений в Правила землепользования </w:t>
              <w:br/>
              <w:t xml:space="preserve">и застройки на территории города Сургута, а именно: </w:t>
              <w:br/>
              <w:t>в раздел II «Градостроительные регламенты» в части изменения параметра разрешенного использования основного вида «Для индивидуального жилищного строительства» статьи 22 «Зона застройки индивидуальными жилыми домами Ж.1» следующего содержания: «Максимальные размеры земельных участков - 2200 кв. метров (для земельных участков, границы которых утверждены в проектах межевания территории поселков, кварталов, микрорайон города Сургута, в целях исключения межполосицы)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целях приведения предлагаемой нормы </w:t>
              <w:br/>
              <w:t xml:space="preserve">в соответствие с нормами ст.39.28 Земельного кодекса РФ, исключения затруднений в правоприменительной практике предлагаем следующую редакцию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ельный максимальный размер земельных участков, находящихся в частной собственности, границы которых утверждены в проектах межевания территории посёлков, кварталов, микрорайонов города Сургута, в целях исключения вклинивания, вкрапливания, изломанности границ, чересполосицы – 2200 кв. метром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целесообразно принять предложение аппарата Думы города Сургута, с целью соблюдения норм, установленных ст.39.28 Земельного кодекса Р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</w:t>
            </w:r>
            <w:r>
              <w:rPr>
                <w:sz w:val="18"/>
                <w:szCs w:val="18"/>
              </w:rPr>
              <w:t>а именно: в раздел II «Градостроительные регламенты» в части изменения параметра разрешенного использования основного вида «Для индивидуального жилищного строительства» статьи 22 «Зона застройки индивидуальными жилыми домами Ж.1»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</w:rPr>
              <w:t>«Предельный максимальный размер земельных участков, находящихся в частной собственности, границы которых утверждены в проектах межевания территории посёлков, кварталов, микрорайонов города Сургута, в целях исключения вклинивания, вкрапливания, изломанности границ, чересполосицы – 2200 кв. метром», с учетом предложения поступившего от аппарата Думы города в процессе проведения публичных слуша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ообразно принять предложение аппарата Думы города в целях соблюдения норм действующего законодательств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09"/>
        <w:jc w:val="both"/>
        <w:rPr/>
      </w:pPr>
      <w:r>
        <w:rPr>
          <w:sz w:val="27"/>
          <w:szCs w:val="27"/>
        </w:rPr>
        <w:t>Заместитель директора департамента архитектуры и градостроительства,</w:t>
      </w:r>
    </w:p>
    <w:p>
      <w:pPr>
        <w:pStyle w:val="Normal"/>
        <w:ind w:right="139" w:hanging="709"/>
        <w:jc w:val="both"/>
        <w:rPr/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Ю.В. Валгушк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/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07-26T09:42:00Z</dcterms:modified>
  <cp:revision>45</cp:revision>
  <dc:subject/>
  <dc:title>Проект</dc:title>
</cp:coreProperties>
</file>